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             </w:t>
      </w:r>
      <w:r>
        <w:rPr>
          <w:rFonts w:cs="Arial" w:ascii="Arial" w:hAnsi="Arial"/>
          <w:sz w:val="28"/>
          <w:lang w:val="en-US" w:eastAsia="en-US"/>
        </w:rPr>
        <w:t>Goods Only Declaration                                    RF111A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lease read the following note before completing this decla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rticle 3 of the Road Vehicles (Registration &amp; Licensing) (Amendment) Regulations 1992 provides that a licensing authority must be satisfied that a vehicle is correctly taxed. In this regard, in order to tax a vehicle at the goods rate all applicants must confirm that they are registered for tax purposes as a business with the Revenue Commissioners by providing their Revenue Registration identity num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lease note these details are strictly confidential and are for the sole purpose of ascertaining entitlement to tax a vehicle as a goods vehicle.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rting documentation to be submitted with this form (See reverse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675890</wp:posOffset>
                </wp:positionV>
                <wp:extent cx="5578475" cy="571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10.7pt;width:439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3475990</wp:posOffset>
                </wp:positionV>
                <wp:extent cx="1829435" cy="274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273.7pt;width:14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3475990</wp:posOffset>
                </wp:positionV>
                <wp:extent cx="128079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73.7pt;width:100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550410</wp:posOffset>
                </wp:positionV>
                <wp:extent cx="173799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8.3pt;width:136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007610</wp:posOffset>
                </wp:positionV>
                <wp:extent cx="173799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94.3pt;width:136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1761490</wp:posOffset>
                </wp:positionV>
                <wp:extent cx="1485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38.7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83820</wp:posOffset>
                </wp:positionV>
                <wp:extent cx="6146165" cy="5456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5456555"/>
                        </a:xfrm>
                        <a:prstGeom prst="rect"/>
                        <a:solidFill>
                          <a:srgbClr val="F5F5F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s Only Declaration - You must complete this Declaration at a Garda Station if you are taxing the vehicle at the goods rate and the design gross vehicle weight of the vehicle does not exceed 3,50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 declare that vehicle registration number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73200" cy="1930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86" r="-24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19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will be used only as a goods carrying vehicle in the course of my business/trade and will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 be used at any time for social, domestic or pleasure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 confirm that my business is registered with the Revenue Commissioners for tax purposes. My Income Tax Registration number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nature of my business/trad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foregoing declaration was completed in my presence by the appli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rda Signa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F5F5" strokecolor="#000000" strokeweight="0pt" style="position:absolute;rotation:-0;width:483.95pt;height:429.65pt;mso-wrap-distance-left:9.05pt;mso-wrap-distance-right:9.05pt;mso-wrap-distance-top:0pt;mso-wrap-distance-bottom:0pt;margin-top:6.6pt;mso-position-vertical-relative:text;margin-left:-17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ods Only Declaration - You must complete this Declaration at a Garda Station if you are taxing the vehicle at the goods rate and the design gross vehicle weight of the vehicle does not exceed 3,500 k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 declare that vehicle registration number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73200" cy="1930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86" r="-24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19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will be used only as a goods carrying vehicle in the course of my business/trade and will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 be used at any time for social, domestic or pleasure purpo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 confirm that my business is registered with the Revenue Commissioners for tax purposes. My Income Tax Registration number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nature of my business/trade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</w:t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foregoing declaration was completed in my presence by the applic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rda Signat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4540885</wp:posOffset>
                </wp:positionV>
                <wp:extent cx="1939925" cy="796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Gar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mp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62.75pt;mso-wrap-distance-left:9.05pt;mso-wrap-distance-right:9.05pt;mso-wrap-distance-top:0pt;mso-wrap-distance-bottom:0pt;margin-top:357.55pt;mso-position-vertical-relative:text;margin-left:305.2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Gar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NOTICE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E    TAXING OF   COMMERCIAL/GOODS VEHICLES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Department of Environment Heritage and Local Government are enforcing Legislation in relation to Goods/Commercial Vehicles.   The Declaration is to be sought for all Goods Vehicles with the design gross vehicle weight not exceeding 3,500 k.g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In this regard, in order to tax a vehicle at the goods rate all applicants must provide supporting documentation proving the nature of the business in which the vehicle is being used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The following are examples of acceptable supporting documentation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 piece of supporting documentation is sufficient):-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rmation letter of registration for tax with the Revenue Commissioner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valid Tax Clearance Certificate or C2 Car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vidence of registration for VA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cal Authority Commercial Rates Receip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ehicles used for work purposes – a letter from their Employer on headed paper with VAT Number quote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tter from District Veterinary Office confirming Herd Number or Flock Numbe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 xml:space="preserve">People that have horses should provide a letter from Horse Sport Ireland as the horses should be registere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>People that are breeding dogs should provide a letter from Irish Coursing Club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>People that have pigs should provide a letter from Dept. of Agriculture stating that they are pig farmer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>Farm produce should provide a letter from Dept. of Agriculture confirming the type of produce ie. wheat, barley etc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 xml:space="preserve"> </w:t>
      </w:r>
      <w:r>
        <w:rPr>
          <w:b/>
          <w:i/>
          <w:sz w:val="28"/>
          <w:szCs w:val="28"/>
          <w:lang w:eastAsia="en-GB"/>
        </w:rPr>
        <w:t>Musicians can provide a letter from the venue that they most play i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en-GB"/>
        </w:rPr>
        <w:t>Artists can provide an Artist Exemption Certificate issued by Revenue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f the vehicle is not used for Business purposes the vehicle will need to be taxed at the private rate of tax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 accordance with Article 3 of the Road Vehicles (Registration &amp; Licensing) (Amendment) Regulations 1992 the Motor Tax Office can ask for any information to satisfy themselves that the vehicle is being correctly taxed.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18:00Z</dcterms:created>
  <dc:creator>Administrator</dc:creator>
  <dc:description/>
  <cp:keywords/>
  <dc:language>en-US</dc:language>
  <cp:lastModifiedBy>Administrator</cp:lastModifiedBy>
  <cp:lastPrinted>2011-02-22T15:36:00Z</cp:lastPrinted>
  <dcterms:modified xsi:type="dcterms:W3CDTF">2011-02-22T15:36:00Z</dcterms:modified>
  <cp:revision>22</cp:revision>
  <dc:subject/>
  <dc:title>              Goods Only Declaration                                    RF111A</dc:title>
</cp:coreProperties>
</file>