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77279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 OF APPLICATION FOR A DISABILITY ACCESS CERTIFICA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ilding Control Acts 1990 and 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pplication for a Disability Access Certificate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uilding Control Authority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________                                                               </w:t>
            </w:r>
          </w:p>
          <w:tbl>
            <w:tblPr>
              <w:tblW w:w="2410" w:type="dxa"/>
              <w:jc w:val="left"/>
              <w:tblInd w:w="62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>
                <w:trHeight w:val="1238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OFFICIAL US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Date Received 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Register Ref.  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Entered on     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Entered by     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Fee Received</w:t>
                  </w: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 xml:space="preserve"> 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lication is hereby made under Part III B of the Building Control Regulations 1997 to 2009 for a Disability Access Certificate in respect of the works or building to which the accompanying plans, calculations and specifications appl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PLICANT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wner/Leasehol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delete as appropriate)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LL NAME:             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DRESS:                 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TURE:             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LEPHONE NO:     _________________________            DATE:  ___________________________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wner of works or building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f different to above):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LL NAME:          ________________________________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DRESS:              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_________________________________________________________________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me and address of person/s or firm/s to whom notifications should be forwarded (Owner/Leaseholder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  Designer/Developer/Builder)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LL NAME:             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DRESS:                 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LEPHONE NO:      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AIL ADDRESS:     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me and address of person/s or firm/s responsible for preparation of accompanying plans, calculations and 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ecifications: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dress (or other necessary identification) of the proposed works or building to which the application relates: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assification of works or building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truction of new building:                                                               YES                      NO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 alteration:                                                                                YES                      NO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 change of use:                                                                         YES                      NO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tension to a building:                                                                        YES                      NO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ief description of building: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firstLine="4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 of proposed works or building: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782" w:hanging="357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xisting use (where a change is proposed) 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782" w:hanging="357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w use _____________________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s planning permission been applied for and granted for works to building?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te permission was granted   _________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lanning Permission No.         _______________________________</w:t>
            </w:r>
          </w:p>
          <w:p>
            <w:pPr>
              <w:pStyle w:val="ListParagraph"/>
              <w:spacing w:lineRule="auto" w:line="360" w:before="0" w:after="0"/>
              <w:ind w:left="78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 the case of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orks involving the construction of a building, or a building the material use of which is being changed – </w:t>
            </w:r>
          </w:p>
          <w:p>
            <w:pPr>
              <w:pStyle w:val="ListParagraph"/>
              <w:spacing w:lineRule="auto" w:line="360" w:before="0" w:after="0"/>
              <w:ind w:left="78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360" w:before="0" w:after="0"/>
              <w:ind w:left="78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te area                                                               _________________________ (sq. metres)</w:t>
            </w:r>
          </w:p>
          <w:p>
            <w:pPr>
              <w:pStyle w:val="ListParagraph"/>
              <w:spacing w:lineRule="auto" w:line="360" w:before="0" w:after="0"/>
              <w:ind w:left="78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basement storeys                               _________________________</w:t>
            </w:r>
          </w:p>
          <w:p>
            <w:pPr>
              <w:pStyle w:val="ListParagraph"/>
              <w:spacing w:lineRule="auto" w:line="360" w:before="0" w:after="0"/>
              <w:ind w:left="78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storeys above ground level               _________________________</w:t>
            </w:r>
          </w:p>
          <w:p>
            <w:pPr>
              <w:pStyle w:val="ListParagraph"/>
              <w:spacing w:lineRule="auto" w:line="360" w:before="0" w:after="0"/>
              <w:ind w:left="78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ight of top floor above ground level              _________________________ (metres)</w:t>
            </w:r>
          </w:p>
          <w:p>
            <w:pPr>
              <w:pStyle w:val="ListParagraph"/>
              <w:spacing w:lineRule="auto" w:line="360" w:before="0" w:after="0"/>
              <w:ind w:left="78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oor area of building                                        _________________________ (sq. metres)</w:t>
            </w:r>
          </w:p>
          <w:p>
            <w:pPr>
              <w:pStyle w:val="ListParagraph"/>
              <w:spacing w:lineRule="auto" w:line="360" w:before="0" w:after="0"/>
              <w:ind w:left="78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 area of ground floor                                 _________________________ (sq. metres)</w:t>
            </w:r>
          </w:p>
          <w:p>
            <w:pPr>
              <w:pStyle w:val="ListParagraph"/>
              <w:spacing w:lineRule="auto" w:line="360" w:before="0" w:after="0"/>
              <w:ind w:left="78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rks involving an extension or the material alteration of a building:</w:t>
            </w:r>
          </w:p>
          <w:p>
            <w:pPr>
              <w:pStyle w:val="ListParagraph"/>
              <w:spacing w:lineRule="auto" w:line="360" w:before="0" w:after="0"/>
              <w:ind w:left="78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spacing w:lineRule="auto" w:line="360" w:before="0" w:after="0"/>
              <w:ind w:left="78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oor area of building extension                      __________________________ (sq. metres)</w:t>
            </w:r>
          </w:p>
          <w:p>
            <w:pPr>
              <w:pStyle w:val="ListParagraph"/>
              <w:spacing w:lineRule="auto" w:line="360" w:before="0" w:after="0"/>
              <w:ind w:left="78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oor area of material alteration                      __________________________ (sq. metres)</w:t>
            </w:r>
          </w:p>
          <w:p>
            <w:pPr>
              <w:pStyle w:val="ListParagraph"/>
              <w:spacing w:lineRule="auto" w:line="360" w:before="0" w:after="0"/>
              <w:ind w:left="78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ount of Fee (accompanying this application)   €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This Application Form is to be accompanied by a complete &amp; certified set of drawings for the works or building and a Compliance Report regarding TGD M 2010.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07:00Z</dcterms:created>
  <dc:creator>lruane</dc:creator>
  <dc:description/>
  <dc:language>en-US</dc:language>
  <cp:lastModifiedBy>rmaxwell</cp:lastModifiedBy>
  <cp:lastPrinted>2015-09-03T15:29:00Z</cp:lastPrinted>
  <dcterms:modified xsi:type="dcterms:W3CDTF">2015-09-04T11:07:00Z</dcterms:modified>
  <cp:revision>2</cp:revision>
  <dc:subject/>
  <dc:title/>
</cp:coreProperties>
</file>