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drawing>
          <wp:inline distT="0" distB="0" distL="0" distR="0">
            <wp:extent cx="2243455" cy="1005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345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shd w:fill="FFFF99" w:val="clear"/>
        <w:autoSpaceDE w:val="false"/>
        <w:jc w:val="center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</w:r>
    </w:p>
    <w:p>
      <w:pPr>
        <w:pStyle w:val="Normal"/>
        <w:shd w:fill="FFFF99" w:val="clear"/>
        <w:autoSpaceDE w:val="fals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FOIRM IARRATAIS MAIDIR LE DEARBHÚ ALT 57</w:t>
      </w:r>
    </w:p>
    <w:p>
      <w:pPr>
        <w:pStyle w:val="Normal"/>
        <w:shd w:fill="FFFF99" w:val="clear"/>
        <w:autoSpaceDE w:val="false"/>
        <w:jc w:val="center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autoSpaceDE w:val="false"/>
        <w:jc w:val="both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NA hACHTANNA UM PLEANÁIL AGUS FORBAIRT 2000 – 2010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lang w:val="en-GB"/>
        </w:rPr>
        <w:t xml:space="preserve">Leis an Acht thuas, déantar foráil maidir le haon oibreacha </w:t>
      </w:r>
      <w:r>
        <w:rPr>
          <w:rFonts w:cs="Arial" w:ascii="Arial" w:hAnsi="Arial"/>
          <w:b/>
          <w:i/>
          <w:sz w:val="20"/>
          <w:lang w:val="en-GB"/>
        </w:rPr>
        <w:t>a dhéanfadh difear do shainghné</w:t>
      </w:r>
      <w:r>
        <w:rPr>
          <w:rFonts w:cs="Arial" w:ascii="Arial" w:hAnsi="Arial"/>
          <w:sz w:val="20"/>
          <w:lang w:val="en-GB"/>
        </w:rPr>
        <w:t xml:space="preserve"> déanmhais chosanta nó déanmhais chosanta bheartaithe á rá </w:t>
      </w:r>
      <w:r>
        <w:rPr>
          <w:rFonts w:cs="Arial" w:ascii="Arial" w:hAnsi="Arial"/>
          <w:b/>
          <w:i/>
          <w:sz w:val="20"/>
          <w:lang w:val="en-GB"/>
        </w:rPr>
        <w:t>go bhfuil gá le cead pleanála</w:t>
      </w:r>
      <w:r>
        <w:rPr>
          <w:rFonts w:cs="Arial" w:ascii="Arial" w:hAnsi="Arial"/>
          <w:sz w:val="20"/>
          <w:lang w:val="en-GB"/>
        </w:rPr>
        <w:t xml:space="preserve"> le haghaidh na n-oibreacha sin fiú amháin i gcás ina mbeadh na hoibreacha sin díolmhaithe de ghnáth faoi fhorálacha Alt 4(1)(h) den Acht. </w:t>
      </w:r>
    </w:p>
    <w:p>
      <w:pPr>
        <w:pStyle w:val="Normal"/>
        <w:autoSpaceDE w:val="false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sz w:val="20"/>
          <w:lang w:val="en-GB"/>
        </w:rPr>
        <w:t xml:space="preserve">Mar úinéir/áititheoir déanmhais chosanta tá teideal agat, faoin Acht thuas, a iarraidh ar Chomhairle Chontae na hIarmhí </w:t>
      </w:r>
      <w:r>
        <w:rPr>
          <w:rFonts w:cs="Arial" w:ascii="Arial" w:hAnsi="Arial"/>
          <w:b/>
          <w:sz w:val="20"/>
          <w:lang w:val="en-GB"/>
        </w:rPr>
        <w:t>Dearbhú</w:t>
      </w:r>
      <w:r>
        <w:rPr>
          <w:rFonts w:cs="Arial" w:ascii="Arial" w:hAnsi="Arial"/>
          <w:sz w:val="20"/>
          <w:lang w:val="en-GB"/>
        </w:rPr>
        <w:t xml:space="preserve"> a eisiúint maidir leis an gcineál oibreacha a d’fhéadfadh, nó nach bhféadfadh, difear a dhéanamh do shainghné do dhéanmhais.   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hun an dearbhú sin a eisiúint, ní mór do Chomhairle Chontae na hIarmhí/Comhairle Baile Bhaile Átha Luain an fhaisnéis seo a leanas a fháil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1.</w:t>
        <w:tab/>
        <w:t>Ainm an Iarratasóra:</w:t>
        <w:tab/>
        <w:tab/>
        <w:tab/>
        <w:t>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sz w:val="20"/>
          <w:lang w:val="en-GB"/>
        </w:rPr>
        <w:tab/>
        <w:t xml:space="preserve">Teil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         Facs: _______________________________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sz w:val="20"/>
          <w:lang w:val="en-GB"/>
        </w:rPr>
        <w:t>Ríomhphost: 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2.</w:t>
        <w:tab/>
        <w:t>Ainm an Déanmhais Chosanta:</w:t>
        <w:tab/>
        <w:t>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3. </w:t>
        <w:tab/>
        <w:t>Seoladh an Déanmhais Chosanta:  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4.</w:t>
        <w:tab/>
        <w:t>Uimhir Thagartha an Taifid ar an Déanmhas Cosanta: ___________________________________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5. </w:t>
        <w:tab/>
        <w:t xml:space="preserve">Seoladh le haghaidh comhfhreagrais: </w:t>
        <w:tab/>
        <w:t>__________________________________________________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(murab ionann agus 3 thuas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>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lang w:val="en-GB"/>
        </w:rPr>
        <w:t xml:space="preserve">4. </w:t>
        <w:tab/>
        <w:t xml:space="preserve">An déanmhas úinéir-áitithe nó déanmhas ar cíos é?  </w:t>
        <w:tab/>
        <w:t>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5. </w:t>
        <w:tab/>
        <w:t>Más déanmhas ar cíos é, tabhair ainm agus seoladh an úinéara:</w:t>
        <w:tab/>
        <w:t xml:space="preserve"> 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6.</w:t>
        <w:tab/>
        <w:t>Ainm agus mionsonraí teagmhála don duine a thabharfaidh rochtain ar an déanmhas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 xml:space="preserve">Ainm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        </w:t>
      </w:r>
      <w:r>
        <w:rPr>
          <w:rFonts w:cs="Arial" w:ascii="Arial" w:hAnsi="Arial"/>
          <w:sz w:val="20"/>
          <w:lang w:val="en-GB"/>
        </w:rPr>
        <w:t>Uimh. Theileafóin: ___________________________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sz w:val="20"/>
          <w:lang w:val="en-GB"/>
        </w:rPr>
        <w:t>Ríomhphost: ____________________________________________________</w:t>
      </w:r>
      <w:r>
        <w:br w:type="page"/>
      </w:r>
    </w:p>
    <w:p>
      <w:pPr>
        <w:pStyle w:val="Normal"/>
        <w:autoSpaceDE w:val="false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7. </w:t>
        <w:tab/>
        <w:t>Úsáid reatha an déanmhais (i.e. ionad cónaithe, tráchtála etc.):</w:t>
        <w:tab/>
        <w:t xml:space="preserve"> 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autoSpaceDE w:val="false"/>
        <w:ind w:left="567" w:hanging="567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8.</w:t>
        <w:tab/>
        <w:t>Tabhair mionsonraí, le do thoil, faoi aon imeachtaí forfheidhmiúcháin a bhaineann leis an láithreán seo nó faoi aon iarratas (iarratais) pleanála a bhí ann roimhe seo maidir leis:</w:t>
      </w:r>
    </w:p>
    <w:p>
      <w:pPr>
        <w:pStyle w:val="Normal"/>
        <w:autoSpaceDE w:val="false"/>
        <w:ind w:left="2835" w:firstLine="567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autoSpaceDE w:val="false"/>
        <w:ind w:left="2835" w:firstLine="567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autoSpaceDE w:val="false"/>
        <w:ind w:left="567" w:hanging="567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9.</w:t>
        <w:tab/>
        <w:t>Chun a chumasú don Údarás Pleanála an fhaisnéis is cruinne agus is iomchuí a sholáthar sa Dearbhú seo, tabhair an fhaisnéis seo a leanas, le do thoil:</w:t>
      </w:r>
    </w:p>
    <w:p>
      <w:pPr>
        <w:pStyle w:val="Normal"/>
        <w:autoSpaceDE w:val="false"/>
        <w:ind w:left="567" w:hanging="567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lang w:val="en-GB"/>
        </w:rPr>
        <w:tab/>
        <w:t>a)</w:t>
        <w:tab/>
        <w:t>An bhfuil sé ar intinn agat forbairt a dhéanamh? 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autoSpaceDE w:val="false"/>
        <w:ind w:left="567" w:hanging="567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autoSpaceDE w:val="false"/>
        <w:ind w:left="567" w:hanging="567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>b)</w:t>
        <w:tab/>
        <w:t>Tuairisc ar chineál agus ar scála an togra le haghaidh forbartha – más féidir, cuir sceitse i gceangal leis seo.</w:t>
      </w:r>
    </w:p>
    <w:p>
      <w:pPr>
        <w:pStyle w:val="Normal"/>
        <w:autoSpaceDE w:val="false"/>
        <w:ind w:left="2835" w:firstLine="567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autoSpaceDE w:val="false"/>
        <w:ind w:left="2835" w:firstLine="567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autoSpaceDE w:val="false"/>
        <w:ind w:left="2835" w:firstLine="567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sz w:val="20"/>
          <w:lang w:val="en-GB"/>
        </w:rPr>
        <w:t xml:space="preserve">Cuir </w:t>
      </w:r>
      <w:r>
        <w:rPr>
          <w:rFonts w:cs="Arial" w:ascii="Arial" w:hAnsi="Arial"/>
          <w:b/>
          <w:sz w:val="20"/>
          <w:lang w:val="en-GB"/>
        </w:rPr>
        <w:t>Léarscáil de Shuíomh an Láithreáin</w:t>
      </w:r>
      <w:r>
        <w:rPr>
          <w:rFonts w:cs="Arial" w:ascii="Arial" w:hAnsi="Arial"/>
          <w:sz w:val="20"/>
          <w:lang w:val="en-GB"/>
        </w:rPr>
        <w:t xml:space="preserve"> ar fáil in éineacht leis an bhfoirm seo, le do thoil, agus í de réir scála nach lú ná 1:2,500.  Maidir leis an Léarscáil de Shuíomh an Láithreáin, is ceart an déanmhas agus na teorainneacha lena mbaineann an t-iarratas a shainaithint go soiléir uirthi (ní mór an déanmhas is ábhar don iarratas a bheith imlínithe i ndath dearg agus ní mór an gabháltas foriomlán talún a bheith imlínithe i ndath gorm)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autoSpaceDE w:val="false"/>
        <w:ind w:left="567" w:hanging="567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sz w:val="20"/>
          <w:lang w:val="en-GB"/>
        </w:rPr>
        <w:t xml:space="preserve">Is mian liom iarratas a dhéanamh ar Dhearbhú ó Chomhairle Chontae na hIarmhí faoi Alt 57 de na hAchtanna um Pleanáil agus Forbairt 2000-2010 maidir leis an gcineál oibreacha a dhéanfadh, nó nach ndéanfadh, difear ábhartha do shainghné an déanmhais seo nó d’aon eilimint den déanmhas seo. I gcás ina ndéanann oibreacha difear do shainghné Déanmhais Chosanta nó Déanmhais Chosanta Bheartaithe, tuigim go bhfuil gá le Cead Pleanála le haghaidh na n-oibreacha sin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sz w:val="20"/>
          <w:lang w:val="en-GB"/>
        </w:rPr>
        <w:t xml:space="preserve">Arna Shíniú: </w:t>
        <w:tab/>
        <w:tab/>
        <w:tab/>
        <w:tab/>
        <w:t>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áta: </w:t>
        <w:tab/>
        <w:tab/>
        <w:tab/>
        <w:tab/>
        <w:tab/>
        <w:t>__________________________________________________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s ceart a thabhairt do d’aire go bhfuil oibleagáid ar Chomhairle Chontae na hIarmhí de ghnáth an dearbhú seo a eisiúint laistigh de thrí mhí ón tráth a dhéantar an iarraidh seo agus go bhféadfadh sé tarlú go ndéanfar teagmháil leat laistigh den tréimhse sin chun coinne a dhéanamh le go bhféadfaidh duine cuí-cháilithe suirbhéireacht mhionsonraithe ar ghnéithe inmheánacha agus ar ghnéithe seachtracha an déanmhais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sz w:val="20"/>
          <w:lang w:val="en-GB"/>
        </w:rPr>
        <w:t xml:space="preserve">Cuir an fhoirm chomhlánaithe ar ais chuig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>Bernadette Solon, Ailtire Caomhantais, An Roinn Pleanála don Todhchaí,</w:t>
      </w:r>
    </w:p>
    <w:p>
      <w:pPr>
        <w:pStyle w:val="Normal"/>
        <w:autoSpaceDE w:val="false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/>
          <w:sz w:val="20"/>
          <w:lang w:val="en-GB"/>
        </w:rPr>
        <w:t xml:space="preserve">Comhairle Chontae na hIarmhí, Áras an Chontae, an Muileann gCearr, Co. na hIarmhí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/>
          <w:sz w:val="20"/>
          <w:lang w:val="en-GB"/>
        </w:rPr>
        <w:t xml:space="preserve">Teil: </w:t>
        <w:tab/>
        <w:tab/>
        <w:t>044 9332098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/>
          <w:sz w:val="20"/>
          <w:lang w:val="en-GB"/>
        </w:rPr>
        <w:t xml:space="preserve">Facs: </w:t>
        <w:tab/>
        <w:tab/>
        <w:t xml:space="preserve">044 9335231 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/>
          <w:sz w:val="20"/>
          <w:lang w:val="en-GB"/>
        </w:rPr>
        <w:t>Ríomhphost:</w:t>
        <w:tab/>
      </w:r>
      <w:hyperlink r:id="rId3">
        <w:r>
          <w:rPr>
            <w:rStyle w:val="InternetLink"/>
            <w:rFonts w:cs="Arial" w:ascii="Arial" w:hAnsi="Arial"/>
            <w:b/>
            <w:sz w:val="20"/>
            <w:lang w:val="en-GB"/>
          </w:rPr>
          <w:t>bsolon@westmeathcoco.ie</w:t>
        </w:r>
      </w:hyperlink>
    </w:p>
    <w:p>
      <w:pPr>
        <w:pStyle w:val="Normal"/>
        <w:jc w:val="both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drawing>
          <wp:inline distT="0" distB="0" distL="0" distR="0">
            <wp:extent cx="1510665" cy="642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66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17"/>
          <w:lang w:val="en-GB"/>
        </w:rPr>
        <w:t xml:space="preserve">                                            </w:t>
      </w:r>
      <w:r>
        <w:rPr>
          <w:lang w:val="en-GB"/>
        </w:rPr>
        <w:drawing>
          <wp:inline distT="0" distB="0" distL="0" distR="0">
            <wp:extent cx="2240280" cy="490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                                                          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solon@westmeathcoco.ie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3:01:00Z</dcterms:created>
  <dc:creator>Administrator</dc:creator>
  <dc:description/>
  <cp:keywords/>
  <dc:language>en-US</dc:language>
  <cp:lastModifiedBy>Administrator</cp:lastModifiedBy>
  <cp:lastPrinted>2011-07-12T16:34:00Z</cp:lastPrinted>
  <dcterms:modified xsi:type="dcterms:W3CDTF">2012-11-22T13:01:00Z</dcterms:modified>
  <cp:revision>2</cp:revision>
  <dc:subject/>
  <dc:title>PLANNING AND DEVELOPMENT ACT 2000 AS AMENDED</dc:title>
</cp:coreProperties>
</file>