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b/>
          <w:b/>
          <w:sz w:val="22"/>
        </w:rPr>
      </w:pPr>
      <w:r>
        <w:rPr>
          <w:b/>
          <w:sz w:val="22"/>
        </w:rPr>
        <w:t>An Fhoirm LE1A</w:t>
      </w:r>
    </w:p>
    <w:p>
      <w:pPr>
        <w:pStyle w:val="Normal"/>
        <w:keepNext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jc w:val="center"/>
        <w:rPr>
          <w:b/>
          <w:b/>
          <w:sz w:val="22"/>
        </w:rPr>
      </w:pPr>
      <w:r>
        <w:rPr>
          <w:b/>
          <w:sz w:val="22"/>
        </w:rPr>
        <w:t>FOIRM AN DEARBHAITHE REACHTÚIL Ó AONTAITHEOIRÍ LE hAINMNIÚ IARRTHÓIRÍ ÁIRITHE I dTOGHCHÁIN ÁITIÚLA</w:t>
      </w:r>
    </w:p>
    <w:p>
      <w:pPr>
        <w:pStyle w:val="Normal"/>
        <w:keepNext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2"/>
        </w:rPr>
        <w:t>Dearbhaímse ………………………………………………………………..……..………… (</w:t>
      </w:r>
      <w:r>
        <w:rPr>
          <w:i/>
          <w:sz w:val="22"/>
        </w:rPr>
        <w:t>ainm i gceannlitreacha</w:t>
      </w:r>
      <w:r>
        <w:rPr>
          <w:sz w:val="22"/>
        </w:rPr>
        <w:t>) an méid seo a leanas go sollúnta agus go fírinneach –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both"/>
        <w:rPr>
          <w:b/>
          <w:b/>
          <w:sz w:val="22"/>
        </w:rPr>
      </w:pPr>
      <w:r>
        <w:rPr>
          <w:b/>
          <w:sz w:val="22"/>
        </w:rPr>
        <w:t>Sonraí an Aontaitheora</w:t>
      </w:r>
    </w:p>
    <w:p>
      <w:pPr>
        <w:pStyle w:val="Normal"/>
        <w:keepNext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1.</w:t>
        <w:tab/>
        <w:t>Uimhir agus litreacha ceantair vótaíochta ar Chlár na dToghthóirí atá i bhfeidhm faoi láthair: 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/>
      </w:pPr>
      <w:r>
        <w:rPr>
          <w:sz w:val="22"/>
        </w:rPr>
        <w:t>2.</w:t>
        <w:tab/>
        <w:t>Seoladh ar Chlár na dToghthóirí dá dtagraítear ag 1 (</w:t>
      </w:r>
      <w:r>
        <w:rPr>
          <w:i/>
          <w:sz w:val="22"/>
        </w:rPr>
        <w:t>seoladh i gceannlitreacha</w:t>
      </w:r>
      <w:r>
        <w:rPr>
          <w:sz w:val="22"/>
        </w:rPr>
        <w:t>):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3.</w:t>
        <w:tab/>
        <w:t>Mionsonraí teagmhála, lena n-áirítear uimhir ghutháin i rith an lae agus uimhir ghutháin póca: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4.</w:t>
        <w:tab/>
        <w:t>An cineál fianaise fótagrafaí arna tabhairt ar aird don fhinné mar aon le haon uimhir shainiúil atá uirthi: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both"/>
        <w:rPr>
          <w:b/>
          <w:b/>
          <w:sz w:val="22"/>
        </w:rPr>
      </w:pPr>
      <w:r>
        <w:rPr>
          <w:b/>
          <w:sz w:val="22"/>
        </w:rPr>
        <w:t>Toghlimistéar Áitiúil/Iarrthóir</w:t>
      </w:r>
    </w:p>
    <w:p>
      <w:pPr>
        <w:pStyle w:val="Normal"/>
        <w:keepNext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ind w:left="720" w:hanging="720"/>
        <w:jc w:val="both"/>
        <w:rPr>
          <w:sz w:val="22"/>
        </w:rPr>
      </w:pPr>
      <w:r>
        <w:rPr>
          <w:sz w:val="22"/>
        </w:rPr>
        <w:t>5(a).</w:t>
        <w:tab/>
        <w:t>Údarás Áitiúil: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5(b):</w:t>
        <w:tab/>
        <w:t>Ainm an toghlimistéir áitiúil reatha ina bhfuil seoladh an aontaitheora ag 2 thuas suite: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/>
      </w:pPr>
      <w:r>
        <w:rPr>
          <w:sz w:val="22"/>
        </w:rPr>
        <w:t>6.</w:t>
        <w:tab/>
        <w:t>Ainm an iarrthóra (</w:t>
      </w:r>
      <w:r>
        <w:rPr>
          <w:i/>
          <w:sz w:val="22"/>
        </w:rPr>
        <w:t>ainm i gceannlitreacha</w:t>
      </w:r>
      <w:r>
        <w:rPr>
          <w:sz w:val="22"/>
        </w:rPr>
        <w:t>):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/>
      </w:pPr>
      <w:r>
        <w:rPr>
          <w:sz w:val="22"/>
        </w:rPr>
        <w:t>7.</w:t>
        <w:tab/>
        <w:t>Seoladh an iarrthóra (</w:t>
      </w:r>
      <w:r>
        <w:rPr>
          <w:i/>
          <w:sz w:val="22"/>
        </w:rPr>
        <w:t>seoladh i gceannlitreacha</w:t>
      </w:r>
      <w:r>
        <w:rPr>
          <w:sz w:val="22"/>
        </w:rPr>
        <w:t>):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left="360" w:hanging="360"/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Aontú</w:t>
      </w:r>
    </w:p>
    <w:p>
      <w:pPr>
        <w:pStyle w:val="Normal"/>
        <w:keepNext w:val="true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8.</w:t>
        <w:tab/>
        <w:t>Aontaím le hainmniú an iarrthóra dá dtagraítear ag 6 agus 7 ag an gcéad toghchán áitiúil eile atá le bheith ann sa toghlimistéar áitiúil ina bhfuil an seoladh ag 2 suite tráth an toghcháin.</w:t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9.</w:t>
        <w:tab/>
        <w:t>Níor aontaigh mé le hainmniú aon iarrthóra eile sa toghchán dá dtagraítear ag 8,</w:t>
        <w:br/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  <w:t>agus déanaim an dearbhú sollúnta seo á chreidiúint go coinsiasach go bhfuil sé fíor agus de bhua an Achta i dTaobh Dearbhuithe Reachtúla 1938.</w:t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  <w:t>Sínithe…………………………………………………..</w:t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2"/>
        </w:rPr>
        <w:t>Arna dhearbhú os mo chomhairse ……………………………………………….[</w:t>
      </w:r>
      <w:r>
        <w:rPr>
          <w:i/>
          <w:sz w:val="22"/>
        </w:rPr>
        <w:t>ainm i gceannlitreacha</w:t>
      </w:r>
      <w:r>
        <w:rPr>
          <w:sz w:val="22"/>
        </w:rPr>
        <w:t>] [nótaire poiblí] [coimisinéir mionnaí] [feidhmeannach síochána] [comhalta den Gharda Síochána] [oifigeach de chuid an údaráis clárúcháin] ag……………………………………….………..ar a bhfuil aithne phearsanta agam  i………………………………………………………………………………………</w:t>
      </w:r>
    </w:p>
    <w:p>
      <w:pPr>
        <w:pStyle w:val="Normal"/>
        <w:keepNext w:val="true"/>
        <w:spacing w:lineRule="auto" w:line="360"/>
        <w:jc w:val="both"/>
        <w:rPr/>
      </w:pPr>
      <w:r>
        <w:rPr>
          <w:sz w:val="22"/>
        </w:rPr>
        <w:t>[</w:t>
      </w:r>
      <w:r>
        <w:rPr>
          <w:i/>
          <w:sz w:val="22"/>
        </w:rPr>
        <w:t>an áit a sínítear an dearbhú</w:t>
      </w:r>
      <w:r>
        <w:rPr>
          <w:sz w:val="22"/>
        </w:rPr>
        <w:t>] an……..ú lá seo de …………………………[dáta]</w:t>
      </w:r>
    </w:p>
    <w:p>
      <w:pPr>
        <w:pStyle w:val="Normal"/>
        <w:keepNext w:val="true"/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………………………………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</w:rPr>
        <w:t>[síniú an fhinné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23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Stampa Stáisiún</w:t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an Gharda Síochána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 Údaráis Clárúcháin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</w:rPr>
        <w:t>[</w:t>
      </w:r>
      <w:r>
        <w:rPr>
          <w:i/>
          <w:sz w:val="22"/>
        </w:rPr>
        <w:t>más iomchuí</w:t>
      </w:r>
      <w:r>
        <w:rPr>
          <w:sz w:val="22"/>
        </w:rPr>
        <w:t>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jc w:val="right"/>
        <w:rPr>
          <w:b/>
          <w:b/>
          <w:sz w:val="22"/>
        </w:rPr>
      </w:pPr>
      <w:r>
        <w:rPr>
          <w:b/>
          <w:sz w:val="22"/>
        </w:rPr>
        <w:t>An Fhoirm LE1A</w:t>
      </w:r>
    </w:p>
    <w:p>
      <w:pPr>
        <w:pStyle w:val="Normal"/>
        <w:keepNext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pacing w:lineRule="auto" w:line="312"/>
        <w:jc w:val="center"/>
        <w:rPr>
          <w:b/>
          <w:b/>
          <w:sz w:val="22"/>
        </w:rPr>
      </w:pPr>
      <w:r>
        <w:rPr>
          <w:b/>
          <w:sz w:val="22"/>
        </w:rPr>
        <w:t>FOIRM AN DEARBHAITHE REACHTÚIL Ó AONTAITHEOIRÍ LE hAINMNIÚ IARRTHÓIRÍ ÁIRITHE I dTOGHCHÁIN ÁITIÚLA</w:t>
      </w:r>
    </w:p>
    <w:p>
      <w:pPr>
        <w:pStyle w:val="Normal"/>
        <w:keepNext w:val="true"/>
        <w:spacing w:lineRule="auto" w:line="31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spacing w:lineRule="auto" w:line="312"/>
        <w:jc w:val="center"/>
        <w:rPr>
          <w:b/>
          <w:b/>
          <w:sz w:val="22"/>
        </w:rPr>
      </w:pPr>
      <w:r>
        <w:rPr>
          <w:b/>
          <w:sz w:val="22"/>
        </w:rPr>
        <w:t>NÓTAÍ</w:t>
      </w:r>
    </w:p>
    <w:p>
      <w:pPr>
        <w:pStyle w:val="Normal"/>
        <w:keepNext w:val="true"/>
        <w:spacing w:lineRule="auto" w:line="312" w:before="240" w:after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Léigh na nótaí go cúramach le do thoil sula gcomhlánóidh tú an dearbhú reachtúil. Is mar threoir amháin a thugtar na nótaí atá i gceangal leis seo agus ní míniú dlíthiúil iad</w:t>
      </w:r>
      <w:r>
        <w:rPr>
          <w:sz w:val="22"/>
        </w:rPr>
        <w:t>).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312"/>
        <w:jc w:val="both"/>
        <w:outlineLvl w:val="7"/>
        <w:rPr>
          <w:b/>
          <w:b/>
          <w:bCs/>
          <w:sz w:val="22"/>
          <w:szCs w:val="22"/>
          <w:lang w:val="gd-GB"/>
        </w:rPr>
      </w:pPr>
      <w:r>
        <w:rPr>
          <w:b/>
          <w:bCs/>
          <w:sz w:val="22"/>
          <w:szCs w:val="22"/>
          <w:lang w:val="gd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</w:tabs>
        <w:spacing w:lineRule="auto" w:line="312"/>
        <w:jc w:val="both"/>
        <w:outlineLvl w:val="7"/>
        <w:rPr>
          <w:b/>
          <w:b/>
          <w:bCs/>
          <w:sz w:val="22"/>
          <w:szCs w:val="22"/>
          <w:lang w:val="gd-GB"/>
        </w:rPr>
      </w:pPr>
      <w:r>
        <w:rPr>
          <w:b/>
          <w:bCs/>
          <w:sz w:val="22"/>
          <w:szCs w:val="22"/>
          <w:lang w:val="gd-GB"/>
        </w:rPr>
        <w:t xml:space="preserve">Ginearálta </w:t>
      </w:r>
    </w:p>
    <w:p>
      <w:pPr>
        <w:pStyle w:val="Normal"/>
        <w:keepNext w:val="true"/>
        <w:tabs>
          <w:tab w:val="left" w:pos="720" w:leader="none"/>
          <w:tab w:val="left" w:pos="1440" w:leader="none"/>
          <w:tab w:val="left" w:pos="2160" w:leader="none"/>
        </w:tabs>
        <w:spacing w:lineRule="auto" w:line="312"/>
        <w:jc w:val="both"/>
        <w:rPr>
          <w:sz w:val="22"/>
          <w:szCs w:val="22"/>
          <w:lang w:val="gd-GB"/>
        </w:rPr>
      </w:pPr>
      <w:r>
        <w:rPr>
          <w:sz w:val="22"/>
          <w:szCs w:val="22"/>
          <w:lang w:val="gd-GB"/>
        </w:rPr>
        <w:t>Más rud é nach bhfuil duine ina (h)iarrthóir de chuid páirtí polaitíochta cláraithe, d’fhonn a bheith ainmnithe go bailí chun seasamh mar iarrthóir i dtoghchán áitiúil, beidh air/uirthi ceann amháin de na nósanna imeachta seo a leanas a chomhlíonadh roimh dheireadh an ama chun ainmniúcháin a ghlacadh: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440" w:leader="none"/>
          <w:tab w:val="left" w:pos="2160" w:leader="none"/>
        </w:tabs>
        <w:spacing w:lineRule="auto" w:line="312"/>
        <w:jc w:val="both"/>
        <w:rPr>
          <w:sz w:val="22"/>
          <w:szCs w:val="22"/>
          <w:lang w:val="gd-GB"/>
        </w:rPr>
      </w:pPr>
      <w:r>
        <w:rPr>
          <w:sz w:val="22"/>
          <w:szCs w:val="22"/>
          <w:lang w:val="gd-GB"/>
        </w:rPr>
      </w:r>
    </w:p>
    <w:p>
      <w:pPr>
        <w:pStyle w:val="Normal"/>
        <w:keepNext w:val="true"/>
        <w:spacing w:lineRule="auto" w:line="312"/>
        <w:ind w:left="720" w:hanging="720"/>
        <w:jc w:val="both"/>
        <w:rPr>
          <w:sz w:val="22"/>
        </w:rPr>
      </w:pPr>
      <w:r>
        <w:rPr>
          <w:sz w:val="22"/>
          <w:szCs w:val="22"/>
          <w:lang w:val="gd-GB"/>
        </w:rPr>
        <w:t>(i)</w:t>
      </w:r>
      <w:r>
        <w:rPr>
          <w:sz w:val="22"/>
          <w:szCs w:val="22"/>
        </w:rPr>
        <w:tab/>
        <w:t>dearbhuithe reachtúla a bheith comhlánaithe ag 15 aontaitheoir atá cláraithe mar thoghthóirí sa toghlimistéar áitiúil iomchuí.  Ní mór na haontuithe sin a bheith fianaithe ag Nótaire Poiblí, ag Coimisinéir Mionnaí, ag Feidhmeannach Síochána, ag comhalta den Gharda Síochána nó ag oifigeach de chuid an údaráis clárúcháin (Comhairle Cathrach nó Contae)</w:t>
      </w:r>
      <w:r>
        <w:rPr>
          <w:sz w:val="22"/>
          <w:szCs w:val="22"/>
          <w:lang w:val="gd-GB"/>
        </w:rPr>
        <w:t xml:space="preserve">, nó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12"/>
        <w:ind w:left="720" w:hanging="720"/>
        <w:jc w:val="both"/>
        <w:rPr>
          <w:sz w:val="22"/>
        </w:rPr>
      </w:pPr>
      <w:r>
        <w:rPr>
          <w:sz w:val="22"/>
          <w:szCs w:val="22"/>
          <w:lang w:val="gd-GB"/>
        </w:rPr>
        <w:t>(ii)</w:t>
      </w:r>
      <w:r>
        <w:rPr>
          <w:sz w:val="22"/>
          <w:szCs w:val="22"/>
        </w:rPr>
        <w:tab/>
        <w:t>éarlais €100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bheith taiscthe leis an gCeann Comhairimh ag an iarrthóir, nó ag duine éigin atá ag gníomhú thar ceann an iarrthóra.</w:t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both"/>
        <w:outlineLvl w:val="8"/>
        <w:rPr>
          <w:sz w:val="22"/>
          <w:szCs w:val="22"/>
        </w:rPr>
      </w:pPr>
      <w:r>
        <w:rPr>
          <w:sz w:val="22"/>
          <w:szCs w:val="22"/>
          <w:lang w:val="gd-GB"/>
        </w:rPr>
        <w:t>Tá an fhoirm seo le húsáid chun dearbhuithe reachtúla a dhéanamh maidir le haontú faoi (i) thuas; tá cóipeanna den fhoirm ar fáil saor in aisce ó chinn chomhairimh agus ó údaráis chlárúcháin.</w:t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lang w:val="gd-GB"/>
        </w:rPr>
        <w:t>Níl aontú bailí ach amháin i leith an toghlimistéir áitiúil ina bhfuil seoladh an aontaitheora suite tráth an aontaithe le linn an toghcháin.</w:t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lang w:val="gd-GB"/>
        </w:rPr>
        <w:t>Féadfar an t-aontú a dhéanamh aon tráth ach ní fhéadfar é a úsáid ach amháin sa chéad toghchán áitiúil eile sa toghlimistéar áitiúil iomchuí agus téann sé in éag nuair a scoireann Clár na dToghthóirí a bhí i bhfeidhm nuair a rinneadh an dearbhú reachtúil d’fheidhm a bheith aige, d’ainneoin go mb’fhéidir nach raibh aon toghchán den sórt sin ann faoin am sin.</w:t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Tá an t-iarrthóir nó an moltóir an iarrthóra freagrach as na haontuithe riachtanacha a fháil, as na 15 dhearbhú reachtúla a chur i gceangal leis an bpáipéar ainmniúcháin agus as na doiciméid go léir a sheachadadh ar an gceann comhairimh faoin spriocdháta chun ainmniúcháin a ghlacadh sa toghchán</w:t>
      </w:r>
      <w:r>
        <w:rPr>
          <w:sz w:val="22"/>
          <w:szCs w:val="22"/>
          <w:lang w:val="gd-GB"/>
        </w:rPr>
        <w:t>.</w:t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Féadfaidh ceann comhairimh a rialú go bhfuil páipéar ainmniúcháin ó iarrthóir a roghnaigh rogha an aontaithe neamhbhailí má mheasann sé nó sí nár chomhlíon an t-iarrthóir na ceanglais reachtúla a bhaineann le haontú</w:t>
      </w:r>
      <w:r>
        <w:rPr>
          <w:sz w:val="22"/>
          <w:szCs w:val="22"/>
          <w:lang w:val="gd-GB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gd-GB"/>
        </w:rPr>
        <w:t>Nótaí maidir le Codanna Éagsúla den Fhoir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  <w:lang w:val="gd-GB"/>
        </w:rPr>
        <w:t>Ní foláir gach cuid den fhoirm a chomhlánú.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gd-GB"/>
        </w:rPr>
        <w:t>Codanna 1 agus 2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gd-GB"/>
        </w:rPr>
        <w:t>Is ceart don aontaitheoir a (h)uimhir agus litreacha a c(h)eantair vótaíochta (Cuid 1) agus seoladh (Cuid 2) a chur isteach mar atá sonraithe ar Chlár na dToghthóirí atá i bhfeidhm ar an dáta a dhéantar an dearbhú reachtúil.</w:t>
      </w:r>
      <w:r>
        <w:rPr>
          <w:sz w:val="22"/>
          <w:szCs w:val="22"/>
        </w:rPr>
        <w:t xml:space="preserve"> Féadfar</w:t>
      </w:r>
      <w:r>
        <w:rPr>
          <w:sz w:val="22"/>
          <w:szCs w:val="22"/>
          <w:lang w:val="gd-GB"/>
        </w:rPr>
        <w:t xml:space="preserve"> an Clár a iniúchadh in oifigí an údaráis áitiúil   nó ar an suíomh gréasáin atá acu; i leabharlanna, in oifigí poist agus i Stáisiúin na nGardaí; agus trí www.checktheregister.ie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b/>
          <w:bCs/>
          <w:sz w:val="22"/>
          <w:szCs w:val="22"/>
          <w:lang w:val="gd-GB"/>
        </w:rPr>
        <w:t>Cuid 3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gd-GB"/>
        </w:rPr>
        <w:t>Cuir isteach mionsonraí teagmhála, lena n-áirítear uimhir ghutháin i rith an lae agus uimhir ghutháin póca.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2"/>
          <w:szCs w:val="22"/>
          <w:lang w:val="gd-GB"/>
        </w:rPr>
        <w:t>Cuid 4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gd-GB"/>
        </w:rPr>
        <w:t xml:space="preserve">Nuair atá an dearbhú reachtúil á dhéanamh ní foláir do gach aontaitheoir ceann de na doiciméid fhótagrafacha seo a leanas a thabhairt leo chun críocha céannachta – pas, ceadúnas tiomána, cárta aitheantais fostaí ar a bhfuil grianghraf, cárta aitheantais mic léinn arna eisiúint ag foras oideachais agus ar a bhfuil grianghraf, doiciméad taistil ar a bhfuil ainm agus grianghraf, </w:t>
      </w:r>
      <w:r>
        <w:rPr>
          <w:sz w:val="22"/>
          <w:szCs w:val="22"/>
        </w:rPr>
        <w:t>Cárta Seirbh</w:t>
      </w:r>
      <w:r>
        <w:rPr>
          <w:sz w:val="22"/>
          <w:szCs w:val="22"/>
          <w:lang w:val="gd-GB"/>
        </w:rPr>
        <w:t xml:space="preserve">ísí Poiblí, </w:t>
      </w:r>
      <w:r>
        <w:rPr>
          <w:sz w:val="22"/>
          <w:szCs w:val="22"/>
          <w:lang w:val="ga-IE"/>
        </w:rPr>
        <w:t>Deimhniú Cónaithe Sealadach</w:t>
      </w:r>
      <w:r>
        <w:rPr>
          <w:sz w:val="22"/>
          <w:szCs w:val="22"/>
        </w:rPr>
        <w:t xml:space="preserve"> nó Cárta Bhiúró Náisiúnta Inimirce an Gharda Síochán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  <w:lang w:val="gd-GB"/>
        </w:rPr>
        <w:t>Ní foláir ceann de na doiciméid a thabhairt ar aird don fhinné a ghlacann an dearbhú reachtúil, agus ní foláir an cineál doiciméid, mar aon le haon uimhir shainiúil atá air (e.g. uimhir phas), a thaifeadadh i gCuid 4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b/>
          <w:bCs/>
          <w:sz w:val="22"/>
          <w:szCs w:val="22"/>
          <w:lang w:val="gd-GB"/>
        </w:rPr>
        <w:t>Cuid 5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gd-GB"/>
        </w:rPr>
        <w:t>Cuir isteach ainm an údaráis áitiúil agus an toghlimistéir áitiúil ina bhfuil an seoladh i gCuid 2 den fhoirm suite ar an dáta a dhéantar an dearbhú reachtúil.</w:t>
      </w:r>
      <w:r>
        <w:rPr>
          <w:sz w:val="22"/>
          <w:szCs w:val="22"/>
        </w:rPr>
        <w:t xml:space="preserve"> Is ceart</w:t>
      </w:r>
      <w:r>
        <w:rPr>
          <w:sz w:val="22"/>
          <w:szCs w:val="22"/>
          <w:lang w:val="gd-GB"/>
        </w:rPr>
        <w:t xml:space="preserve"> a nótáil nach bhfuil aontú bailí ach amháin i leith an toghlimistéir áitiúil ina bhfuil seoladh an aontaitheora suite tráth an aontaithe le linn an toghcháin.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b/>
          <w:bCs/>
          <w:sz w:val="22"/>
          <w:szCs w:val="22"/>
          <w:lang w:val="gd-GB"/>
        </w:rPr>
        <w:t>Codanna 6 agus 7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gd-GB"/>
        </w:rPr>
        <w:t>Cuir isteach ainm (Cuid 6) agus seoladh (Cuid 7) an iarrthóra</w:t>
      </w:r>
      <w:r>
        <w:rPr>
          <w:b/>
          <w:bCs/>
          <w:sz w:val="22"/>
          <w:szCs w:val="22"/>
          <w:lang w:val="gd-GB"/>
        </w:rPr>
        <w:t xml:space="preserve"> </w:t>
      </w:r>
      <w:r>
        <w:rPr>
          <w:bCs/>
          <w:sz w:val="22"/>
          <w:szCs w:val="22"/>
          <w:lang w:val="gd-GB"/>
        </w:rPr>
        <w:t>a</w:t>
      </w:r>
      <w:r>
        <w:rPr>
          <w:sz w:val="22"/>
          <w:szCs w:val="22"/>
          <w:lang w:val="gd-GB"/>
        </w:rPr>
        <w:t xml:space="preserve"> bhfuil aontú á thabhairt maidir lena (h)ainmniú.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b/>
          <w:bCs/>
          <w:sz w:val="22"/>
          <w:szCs w:val="22"/>
          <w:lang w:val="gd-GB"/>
        </w:rPr>
        <w:t>Cuid 8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gd-GB"/>
        </w:rPr>
        <w:t>Is é seo an t-aontú foirmiúil le hainmniú an iarrthóra sa chéad toghchán áitiúil eile atá le bheith ann sa toghlimistéar áitiúil ina bhfuil an seoladh i gCuid 2 suite tráth an toghcháin.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b/>
          <w:bCs/>
          <w:sz w:val="22"/>
          <w:szCs w:val="22"/>
          <w:lang w:val="gd-GB"/>
        </w:rPr>
        <w:t>Cuid 9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  <w:lang w:val="gd-GB"/>
        </w:rPr>
        <w:t>Ní mór don aontaitheoir a dhaingniú ar an dearbhú reachtúil nach bhfuil sé nó sí tar éis aontú le hainmniú aon iarrthóra eile sa toghchán lena mbaineann</w:t>
      </w:r>
      <w:r>
        <w:rPr>
          <w:spacing w:val="-3"/>
          <w:sz w:val="22"/>
          <w:szCs w:val="22"/>
          <w:lang w:val="gd-GB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  <w:lang w:val="gd-GB"/>
        </w:rPr>
        <w:t>Ní foláir don aontaitheoir an dearbhú a shíniú i láthair an fhinné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gd-GB"/>
        </w:rPr>
        <w:t>Finné ar Dhearbhú Reachtúil</w:t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  <w:szCs w:val="22"/>
          <w:lang w:val="gd-GB"/>
        </w:rPr>
        <w:t>Ní foláir an dearbhú reachtúil a bheith fianaithe ag Nótaire Poiblí, ag Coimisinéir Mionnaí, ag Feidhmeannach Síochána, ag comhalta den Gharda Síochána nó ag oifigeach de chuid an údaráis clárúcháin.</w:t>
      </w:r>
      <w:r>
        <w:rPr>
          <w:sz w:val="22"/>
          <w:szCs w:val="22"/>
        </w:rPr>
        <w:t xml:space="preserve"> I gcás</w:t>
      </w:r>
      <w:r>
        <w:rPr>
          <w:sz w:val="22"/>
          <w:szCs w:val="22"/>
          <w:lang w:val="gd-GB"/>
        </w:rPr>
        <w:t xml:space="preserve"> go ndéantar an doiciméad céannachta riachtanach a thabhairt ar aird faoi Chuid 4, foráiltear leis an dlí gur leor an méid sin chun go bhféadfaidh an finné a shíniú ar an bhfoirm go bhfuil aithne phearsanta aige/aici ar an aontaitheoir.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</w:rPr>
      </w:pPr>
      <w:r>
        <w:rPr>
          <w:sz w:val="22"/>
          <w:szCs w:val="22"/>
          <w:lang w:val="gd-GB"/>
        </w:rPr>
        <w:t>I gcás Gardaí nó oifigeach údaráis chlárúcháin, ní foláir stampa oifigiúil an stáisiúin Garda nó an údaráis clárúcháin a stampáil ar an dearbhú sa bhosca a sholáthraítear chuige sin.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gd-GB"/>
        </w:rPr>
        <w:t>Pionóis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Faoin Acht i dTaobh Dearbhuithe Reachtúla 1938, dlífear fíneáil Aicme B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ó príosúnacht ar feadh téarma nach faide ná 6 mhí, nó iad araon, a chur ar dhuine a dhéanann, go feasach, dearbhú reachtúil a thabhairt atá bréagach nó míthreorach i bponc ábhartha</w:t>
      </w:r>
      <w:r>
        <w:rPr>
          <w:sz w:val="22"/>
          <w:szCs w:val="22"/>
          <w:lang w:val="gd-GB"/>
        </w:rPr>
        <w:t>.</w:t>
      </w:r>
      <w:r>
        <w:rPr>
          <w:sz w:val="22"/>
          <w:szCs w:val="22"/>
        </w:rPr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Feach Cuid 2 don tAcht Fíneálacha 201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Arial" w:hAnsi="Arial" w:cs="Arial"/>
      <w:lang w:val="en-IE" w:bidi="ar-SA"/>
    </w:rPr>
  </w:style>
  <w:style w:type="character" w:styleId="CharChar6">
    <w:name w:val=" Char Char6"/>
    <w:qFormat/>
    <w:rPr>
      <w:sz w:val="24"/>
      <w:szCs w:val="24"/>
      <w:lang w:val="en-I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2:00Z</dcterms:created>
  <dc:creator>Administrator</dc:creator>
  <dc:description/>
  <cp:keywords/>
  <dc:language>en-US</dc:language>
  <cp:lastModifiedBy>Administrator</cp:lastModifiedBy>
  <dcterms:modified xsi:type="dcterms:W3CDTF">2014-03-11T10:02:00Z</dcterms:modified>
  <cp:revision>1</cp:revision>
  <dc:subject/>
  <dc:title>An Fhoirm LE1A</dc:title>
</cp:coreProperties>
</file>